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étesítés és használat, meghatározások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198"/>
        <w:jc w:val="both"/>
        <w:outlineLvl w:val="0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</w:rPr>
      </w:pPr>
      <w:r>
        <w:rPr>
          <w:rFonts w:cs="Times New Roman"/>
          <w:b/>
          <w:i/>
          <w:kern w:val="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198"/>
        <w:jc w:val="both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Átlagos belmagasság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540" w:right="612" w:hanging="0"/>
        <w:jc w:val="both"/>
        <w:outlineLvl w:val="0"/>
        <w:rPr/>
      </w:pPr>
      <w:r>
        <w:rPr/>
        <w:t>a helyiség hasznos alapterületéhez tartozó térfogatnak és a hasznos alapterületnek a hányadosa(m3/m2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39" w:right="612" w:hanging="0"/>
        <w:jc w:val="both"/>
        <w:outlineLvl w:val="0"/>
        <w:rPr>
          <w:i/>
          <w:i/>
        </w:rPr>
      </w:pPr>
      <w:r>
        <w:rPr>
          <w:i/>
        </w:rPr>
        <w:t>253/1997. (XII. 20.) Korm. r. 1. sz. melléklete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198"/>
        <w:jc w:val="both"/>
        <w:outlineLvl w:val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i/>
          <w:kern w:val="0"/>
          <w:sz w:val="24"/>
          <w:szCs w:val="24"/>
          <w:u w:val="single"/>
        </w:rPr>
        <w:t>Nagyforgalmú épület, épületrész</w:t>
      </w:r>
      <w:r>
        <w:rPr>
          <w:rFonts w:cs="Times New Roman"/>
          <w:kern w:val="0"/>
          <w:sz w:val="24"/>
          <w:szCs w:val="24"/>
        </w:rPr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40" w:right="612" w:hanging="0"/>
        <w:jc w:val="both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melynek bejáratonként összesített személyforgalma bármely időszakban 10 perc alatt meghaladja a 300 főt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120" w:after="0"/>
        <w:ind w:left="539" w:right="612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  <w:t>2/2002. (I. 23.) BM r., 5. sz. melléklet I/1. fejezet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198"/>
        <w:jc w:val="both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Tömegtartózkodásra szolgáló építmény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540" w:right="612" w:hanging="0"/>
        <w:jc w:val="both"/>
        <w:outlineLvl w:val="0"/>
        <w:rPr/>
      </w:pPr>
      <w:r>
        <w:rPr/>
        <w:t>Amelyben tömegtartózkodásra szolgáló helyiség vagy tér van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39" w:right="612" w:hanging="0"/>
        <w:jc w:val="both"/>
        <w:outlineLvl w:val="0"/>
        <w:rPr/>
      </w:pPr>
      <w:r>
        <w:rPr>
          <w:i/>
        </w:rPr>
        <w:t>253/1997. (XII. 20.) Korm. r., 1. sz. melléklete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198"/>
        <w:jc w:val="both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Tömegtartózkodásra szolgáló helyiség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540" w:right="612" w:hanging="0"/>
        <w:jc w:val="both"/>
        <w:outlineLvl w:val="0"/>
        <w:rPr/>
      </w:pPr>
      <w:r>
        <w:rPr/>
        <w:t>Egyidejűleg 300 személynél nagyobb befogadóképességű helyiség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39" w:right="612" w:hanging="0"/>
        <w:jc w:val="both"/>
        <w:outlineLvl w:val="0"/>
        <w:rPr>
          <w:i/>
          <w:i/>
        </w:rPr>
      </w:pPr>
      <w:r>
        <w:rPr>
          <w:i/>
        </w:rPr>
        <w:t>253/1997. (XII. 20.) Korm. r., 1. sz. melléklete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198"/>
        <w:jc w:val="both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Középmagas építmény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540" w:right="612" w:hanging="0"/>
        <w:jc w:val="both"/>
        <w:outlineLvl w:val="0"/>
        <w:rPr/>
      </w:pPr>
      <w:r>
        <w:rPr/>
        <w:t>Amelyben a legfelső építményszint szintmagassága 13,65 és 30,0 m között van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39" w:right="612" w:hanging="0"/>
        <w:jc w:val="both"/>
        <w:outlineLvl w:val="0"/>
        <w:rPr>
          <w:i/>
          <w:i/>
        </w:rPr>
      </w:pPr>
      <w:r>
        <w:rPr>
          <w:i/>
        </w:rPr>
        <w:t>253/1997. (XII. 20.) Korm. r., 1. sz. melléklete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198"/>
        <w:jc w:val="both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Középmagas épület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540" w:right="612" w:hanging="0"/>
        <w:jc w:val="both"/>
        <w:outlineLvl w:val="0"/>
        <w:rPr/>
      </w:pPr>
      <w:r>
        <w:rPr/>
        <w:t>Amelyben a legfelső építményszint szintmagassága 13,65 m és 30 m között van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39" w:right="612" w:hanging="0"/>
        <w:jc w:val="both"/>
        <w:outlineLvl w:val="0"/>
        <w:rPr>
          <w:i/>
          <w:i/>
        </w:rPr>
      </w:pPr>
      <w:r>
        <w:rPr>
          <w:i/>
        </w:rPr>
        <w:t>2/2002. (I. 23.) BM r., 5. sz. melléklet I/1. fejezet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198"/>
        <w:jc w:val="both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Magasépítmény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540" w:right="612" w:hanging="0"/>
        <w:jc w:val="both"/>
        <w:outlineLvl w:val="0"/>
        <w:rPr/>
      </w:pPr>
      <w:r>
        <w:rPr/>
        <w:t>Melyben a legfelső építményszint szintmagassága a 30 m-t meghaladja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39" w:right="612" w:hanging="0"/>
        <w:jc w:val="both"/>
        <w:outlineLvl w:val="0"/>
        <w:rPr>
          <w:i/>
          <w:i/>
        </w:rPr>
      </w:pPr>
      <w:r>
        <w:rPr>
          <w:i/>
        </w:rPr>
        <w:t>253/1997. (XII. 20.) Korm. r., 1. sz. melléklete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198"/>
        <w:jc w:val="both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Magasépület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540" w:right="612" w:hanging="0"/>
        <w:jc w:val="both"/>
        <w:outlineLvl w:val="0"/>
        <w:rPr/>
      </w:pPr>
      <w:r>
        <w:rPr/>
        <w:t>Amelyben a legfelső építményszint szintmagassága a 30 m-t meghaladja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left="539" w:right="612" w:hanging="0"/>
        <w:jc w:val="both"/>
        <w:outlineLvl w:val="0"/>
        <w:rPr>
          <w:i/>
          <w:i/>
        </w:rPr>
      </w:pPr>
      <w:r>
        <w:rPr>
          <w:i/>
        </w:rPr>
        <w:t>2/2002. (I. 23.) BM r., 5. sz. melléklet I/1. fejezet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3:00Z</dcterms:created>
  <dc:creator>Hídvégi Gábor</dc:creator>
  <dc:description/>
  <cp:keywords/>
  <dc:language>en-US</dc:language>
  <cp:lastModifiedBy>Hídvégi Gábor</cp:lastModifiedBy>
  <dcterms:modified xsi:type="dcterms:W3CDTF">2006-03-15T09:21:00Z</dcterms:modified>
  <cp:revision>3</cp:revision>
  <dc:subject/>
  <dc:title>Létesítés és használat, meghatározások</dc:title>
</cp:coreProperties>
</file>